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Mături pentru curăţeni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ături din pai  (sorg) cu coad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Mături stradale 400 mm - montură lemn/ plastic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turi târn cu coad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15 zile lucratoare de la perfect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arantia produselor este de minim 12 luni de la livrar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GROZAVESTI; Splaiul Independentei, nr. 229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PROGRESU; str. Pogoanelor nr. 1A, sector 4, Bucures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Arial" w:hAnsi="Arial" w:eastAsia="Times New Roman;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</w:rPr>
  </w:style>
  <w:style w:type="character" w:styleId="WW8Num30z0">
    <w:name w:val="WW8Num30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8-09T10:07:00Z</dcterms:modified>
  <cp:revision>849</cp:revision>
  <dc:subject/>
  <dc:title>DENUMIRE PRODUS</dc:title>
</cp:coreProperties>
</file>